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Ы  КОНТРОЛЬНЫХ 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 1</w:t>
      </w:r>
    </w:p>
    <w:p>
      <w:pPr>
        <w:pStyle w:val="Normal"/>
        <w:jc w:val="center"/>
        <w:rPr/>
      </w:pPr>
      <w:r>
        <w:rPr>
          <w:b/>
          <w:bCs/>
        </w:rPr>
        <w:t>Философия,  ее    предмет  и  роль  в  жизни  общества</w:t>
      </w:r>
    </w:p>
    <w:p>
      <w:pPr>
        <w:pStyle w:val="Normal"/>
        <w:numPr>
          <w:ilvl w:val="0"/>
          <w:numId w:val="2"/>
        </w:numPr>
        <w:rPr/>
      </w:pPr>
      <w:r>
        <w:rPr/>
        <w:t>Предмет</w:t>
      </w:r>
      <w:r>
        <w:rPr>
          <w:b/>
          <w:bCs/>
        </w:rPr>
        <w:t xml:space="preserve">  </w:t>
      </w:r>
      <w:r>
        <w:rPr/>
        <w:t>философии.</w:t>
      </w:r>
    </w:p>
    <w:p>
      <w:pPr>
        <w:pStyle w:val="Normal"/>
        <w:numPr>
          <w:ilvl w:val="0"/>
          <w:numId w:val="2"/>
        </w:numPr>
        <w:rPr/>
      </w:pPr>
      <w:r>
        <w:rPr/>
        <w:t>Специфика  философского  знания.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 философии.</w:t>
      </w:r>
    </w:p>
    <w:p>
      <w:pPr>
        <w:pStyle w:val="Normal"/>
        <w:ind w:left="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схождение  философии  и  ее  место  в  системе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уховной  культуры</w:t>
      </w:r>
    </w:p>
    <w:p>
      <w:pPr>
        <w:pStyle w:val="Normal"/>
        <w:numPr>
          <w:ilvl w:val="0"/>
          <w:numId w:val="7"/>
        </w:numPr>
        <w:rPr/>
      </w:pPr>
      <w:r>
        <w:rPr/>
        <w:t>Социокультурные  предпосылки  философии.</w:t>
      </w:r>
    </w:p>
    <w:p>
      <w:pPr>
        <w:pStyle w:val="Normal"/>
        <w:numPr>
          <w:ilvl w:val="0"/>
          <w:numId w:val="7"/>
        </w:numPr>
        <w:rPr/>
      </w:pPr>
      <w:r>
        <w:rPr/>
        <w:t>Происхождение  философии.</w:t>
      </w:r>
    </w:p>
    <w:p>
      <w:pPr>
        <w:pStyle w:val="Normal"/>
        <w:numPr>
          <w:ilvl w:val="0"/>
          <w:numId w:val="7"/>
        </w:numPr>
        <w:rPr/>
      </w:pPr>
      <w:r>
        <w:rPr/>
        <w:t>Основные  этапы  исторического  развития  философского  зн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 3</w:t>
      </w:r>
    </w:p>
    <w:p>
      <w:pPr>
        <w:pStyle w:val="Normal"/>
        <w:jc w:val="center"/>
        <w:rPr/>
      </w:pPr>
      <w:r>
        <w:rPr>
          <w:b/>
          <w:bCs/>
        </w:rPr>
        <w:t>Философия   как  мировоззренческая  система:  ее  смысл и</w:t>
      </w:r>
    </w:p>
    <w:p>
      <w:pPr>
        <w:pStyle w:val="Normal"/>
        <w:ind w:firstLine="435"/>
        <w:rPr/>
      </w:pPr>
      <w:r>
        <w:rPr>
          <w:b/>
          <w:bCs/>
        </w:rPr>
        <w:t>предназначение.</w:t>
      </w:r>
    </w:p>
    <w:p>
      <w:pPr>
        <w:pStyle w:val="Normal"/>
        <w:numPr>
          <w:ilvl w:val="0"/>
          <w:numId w:val="10"/>
        </w:numPr>
        <w:rPr/>
      </w:pPr>
      <w:r>
        <w:rPr/>
        <w:t>Понятие  мировоззрения.</w:t>
      </w:r>
    </w:p>
    <w:p>
      <w:pPr>
        <w:pStyle w:val="Normal"/>
        <w:numPr>
          <w:ilvl w:val="0"/>
          <w:numId w:val="10"/>
        </w:numPr>
        <w:rPr/>
      </w:pPr>
      <w:r>
        <w:rPr/>
        <w:t>Структура  мировоззрения</w:t>
      </w:r>
    </w:p>
    <w:p>
      <w:pPr>
        <w:pStyle w:val="Normal"/>
        <w:numPr>
          <w:ilvl w:val="0"/>
          <w:numId w:val="10"/>
        </w:numPr>
        <w:rPr/>
      </w:pPr>
      <w:r>
        <w:rPr/>
        <w:t>Функции  мировоззр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ой  вопрос  философ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40" w:leader="none"/>
        </w:tabs>
        <w:ind w:left="1068" w:right="-635" w:hanging="360"/>
        <w:rPr/>
      </w:pPr>
      <w:r>
        <w:rPr/>
        <w:t xml:space="preserve">Смысложизненная  направленность  основного  вопроса </w:t>
      </w:r>
    </w:p>
    <w:p>
      <w:pPr>
        <w:pStyle w:val="Normal"/>
        <w:tabs>
          <w:tab w:val="clear" w:pos="708"/>
          <w:tab w:val="left" w:pos="6840" w:leader="none"/>
        </w:tabs>
        <w:ind w:left="708" w:right="-635" w:hanging="0"/>
        <w:rPr/>
      </w:pPr>
      <w:r>
        <w:rPr/>
        <w:t xml:space="preserve">философии.   </w:t>
      </w:r>
    </w:p>
    <w:p>
      <w:pPr>
        <w:pStyle w:val="Normal"/>
        <w:numPr>
          <w:ilvl w:val="0"/>
          <w:numId w:val="11"/>
        </w:numPr>
        <w:ind w:left="1068" w:right="-275" w:hanging="360"/>
        <w:rPr/>
      </w:pPr>
      <w:r>
        <w:rPr/>
        <w:t>Структура  основного  вопроса  философии</w:t>
      </w:r>
    </w:p>
    <w:p>
      <w:pPr>
        <w:pStyle w:val="Normal"/>
        <w:numPr>
          <w:ilvl w:val="0"/>
          <w:numId w:val="11"/>
        </w:numPr>
        <w:ind w:left="1068" w:right="-635" w:hanging="360"/>
        <w:rPr/>
      </w:pPr>
      <w:r>
        <w:rPr/>
        <w:t xml:space="preserve"> </w:t>
      </w:r>
      <w:r>
        <w:rPr/>
        <w:t>Принципы  классификации  философских  направлений.</w:t>
      </w:r>
    </w:p>
    <w:p>
      <w:pPr>
        <w:pStyle w:val="Normal"/>
        <w:ind w:left="480" w:right="-6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ы  философии</w:t>
      </w:r>
    </w:p>
    <w:p>
      <w:pPr>
        <w:pStyle w:val="Footer"/>
        <w:numPr>
          <w:ilvl w:val="0"/>
          <w:numId w:val="12"/>
        </w:numPr>
        <w:tabs>
          <w:tab w:val="clear" w:pos="4677"/>
          <w:tab w:val="clear" w:pos="9355"/>
        </w:tabs>
        <w:rPr/>
      </w:pPr>
      <w:r>
        <w:rPr/>
        <w:t>Понятие  метода  в  философии.</w:t>
      </w:r>
    </w:p>
    <w:p>
      <w:pPr>
        <w:pStyle w:val="Footer"/>
        <w:numPr>
          <w:ilvl w:val="0"/>
          <w:numId w:val="12"/>
        </w:numPr>
        <w:tabs>
          <w:tab w:val="clear" w:pos="4677"/>
          <w:tab w:val="clear" w:pos="9355"/>
        </w:tabs>
        <w:rPr/>
      </w:pPr>
      <w:r>
        <w:rPr/>
        <w:t>Основные  методы  и  их  характеристика</w:t>
      </w:r>
    </w:p>
    <w:p>
      <w:pPr>
        <w:pStyle w:val="Footer"/>
        <w:numPr>
          <w:ilvl w:val="0"/>
          <w:numId w:val="12"/>
        </w:numPr>
        <w:tabs>
          <w:tab w:val="clear" w:pos="4677"/>
          <w:tab w:val="clear" w:pos="9355"/>
        </w:tabs>
        <w:rPr/>
      </w:pPr>
      <w:r>
        <w:rPr/>
        <w:t>Методологическая   функция  философии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 6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Древнеиндийская   философи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Зарождение  философской  мысли  в  Древней  Инди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ее  особенности  и  основные  направлени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Проблемы  онтологии  и  гносеологии  в  древнеинди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ской  философии. 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Учение  о  душе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 7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Древнекитайская  философи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1.   Основные  философские  школы  Древнего  Китая  и 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х  характеристика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2…Философия  даосизма,  ее  онтологический  характер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3…Этические   проблемы  древнекитайской  философии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</w:t>
      </w:r>
      <w:r>
        <w:rPr/>
        <w:t>(конфуцианство, легизм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 8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Древнегреческая  философи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1.   Общее  понятие  и  периодизация  древнегреческой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философи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Характеристика  школ  древнегреческой  философи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Основные  черты  античной  философии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9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 xml:space="preserve">Доклассический  (досократический)  период  </w:t>
      </w:r>
      <w:r>
        <w:rPr>
          <w:b/>
        </w:rPr>
        <w:t>античной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       </w:t>
      </w:r>
      <w:r>
        <w:rPr>
          <w:b/>
          <w:bCs/>
        </w:rPr>
        <w:t>философи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Космологический  характер  философских  учений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2.   Раннегреческая  натурфилософия   (Милетская  школа) 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Стихийная  диалектика  Граклита  Эфесского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   Учение  пифагорейцев  о  числе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5.   Проблема  мышления и  бытия  в  учениях  элеатов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6.   Атомизм   Демокрит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7.   Вклад  досократиков  в  развитие  научного  знания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10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Философия  софистов  и  Сократ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Понятие  софистики,  ее  представители  и  характерны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черты  учения  софистов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Этический  рационализм  Сократ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3.   Историческое  значение  личности  и  деятельности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Сократ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11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Платон  -  основоположник  идеалистическог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b/>
          <w:bCs/>
        </w:rPr>
        <w:t xml:space="preserve">   </w:t>
      </w:r>
      <w:r>
        <w:rPr>
          <w:b/>
          <w:bCs/>
        </w:rPr>
        <w:t>направления  в  философи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bCs/>
        </w:rPr>
        <w:t>1.</w:t>
      </w:r>
      <w:r>
        <w:rPr>
          <w:b/>
          <w:bCs/>
        </w:rPr>
        <w:t xml:space="preserve">   </w:t>
      </w:r>
      <w:r>
        <w:rPr/>
        <w:t>Онтология  Платона  (учение  об  эйдосах)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Гносеология  Платона  (учение  о  душе)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Проблема  государств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   Значение  философии Платон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12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Философия  Аристотел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 Энциклопедическая   философская  система  Арист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тел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Онтология  Аристотеля  (критика  эйдосов  Платон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роблема  материи)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3.   Гносеология  (классификация  философии, 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чение  о  категориях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   Учение  о  человеке  и  государстве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13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Философия  эллинизм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Основные  черты  и  направления  эллинистическо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философи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Эпикуреизм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Стоицизм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   Скептицизм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Тема  № 14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Западно-европейская  средневековая  философи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Понятие  средневековой  философии  и  ее  основны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черты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Патристика.  Философия  Августина  Аврели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3.   Схоластика.  Философско-теологическая  концепция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Фомы  Аквинского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   Номинализм  и  реализм  как  основные  направлени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средневековой  схоластики.  Их  значение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15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Философия  Возрождени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1.   Общая  характеристика  и  основные  направления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философии  Возрождени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Гуманистические  идеи  Ренессанс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3.   Пантеистическая  традиция  натурфилософии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Возрождени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   Социально-политические  идеи  Возрождения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Тема № 16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Философия  Нового  времен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1.   Понятие  философии  Нового  времени, общая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характеристик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Основные  направления  и  их  представители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а)  эмпиризм – Ф.Бэкон,  Т.Гоббс, Д.Локк;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б)  рационализм- Р.Декарт, Б.Спиноза,</w:t>
      </w:r>
    </w:p>
    <w:p>
      <w:pPr>
        <w:pStyle w:val="Footer"/>
        <w:tabs>
          <w:tab w:val="clear" w:pos="4677"/>
          <w:tab w:val="clear" w:pos="9355"/>
        </w:tabs>
        <w:ind w:left="708" w:hanging="0"/>
        <w:jc w:val="both"/>
        <w:rPr/>
      </w:pPr>
      <w:r>
        <w:rPr/>
        <w:t xml:space="preserve">Г.Лейбниц.  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>3.   Значение  философии  Нового  времен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Тема № 17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Рационализм  Декарта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rPr/>
      </w:pPr>
      <w:r>
        <w:rPr/>
        <w:t>Учение  Декарта  о  субстанции.  Дуализм  Декарта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rPr/>
      </w:pPr>
      <w:r>
        <w:rPr/>
        <w:t>Доказательство  первичности  разума  (</w:t>
      </w:r>
      <w:r>
        <w:rPr>
          <w:i/>
          <w:iCs/>
        </w:rPr>
        <w:t>Я  мыслю,  следовательно,  я  существую</w:t>
      </w:r>
      <w:r>
        <w:rPr/>
        <w:t>)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rPr/>
      </w:pPr>
      <w:r>
        <w:rPr/>
        <w:t>Индуктивный  метод  Декарта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rPr/>
      </w:pPr>
      <w:r>
        <w:rPr/>
        <w:t>Учение  о  «врожденных  идеях»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18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Пантеизм  Спинозы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Учение  Спинозы  о  единой  субстанциии.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Гносеология  Спинозы.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Этические  принципы  Спинозы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19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Фрэнсис  Бэкон-  основоположник  эмпиризма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/>
        <w:t>Философское  кредо  Бэкона  (</w:t>
      </w:r>
      <w:r>
        <w:rPr>
          <w:i/>
          <w:iCs/>
        </w:rPr>
        <w:t>знание  -  сила</w:t>
      </w:r>
      <w:r>
        <w:rPr/>
        <w:t>)  - суть  эмпиризма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/>
        <w:t>Индуктивный  метод  познания  и  его пути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/>
        <w:t>Учение  об «идолах» («призраках»)  познания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/>
        <w:t>Классификация  наук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20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Сенсуализм  Джона  Локк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Критика  декартовского  рационализма.  Концепци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«чистой  доски» 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2.   Основные  положения  гносеологии  Локка:  учение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об  опыте,  теория  первичных  и  вторичных  качеств,  о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</w:rPr>
      </w:pPr>
      <w:r>
        <w:rPr/>
        <w:t xml:space="preserve">  </w:t>
      </w:r>
      <w:r>
        <w:rPr/>
        <w:t>ступенях  достоверности  знания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/>
          <w:i/>
        </w:rPr>
      </w:pPr>
      <w:r>
        <w:rPr/>
        <w:t>3.   Значение  философии  Локка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21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Философские  идеи  Томаса  Гоббс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Эмпирическая  традиция  материализма  Гоббс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Теория  общества  и  государств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Значение  философии  Гоббс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22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Философия  Готфрида  Лейбниц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1.   Лейбниц  -  завершитель  рационалистической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традиции  Нового  времен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Монадология  Лейбниц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Гносеология  Лейбниц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4.   Лейбниц  -  предшественник  немецкой  классической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>
          <w:bCs/>
        </w:rPr>
        <w:t>философи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23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>Философия  французского  Просвещения   ХУШ  век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1.   Общая  характеристика  и  основные  направления 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французского  Просвещени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Деистическое  направление:  философия  Вольтера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Монтескье,  Руссо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Атеистическо-материалистическое  направление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Ламетри,   Дидро, Гольбах,  Гельвеций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    Социалистическо-утопическое   направление: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абли,  Бабеф,  Сен-Симон,  Фурье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24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Немецкая  классическая  философи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Общее  понятие  немецкой  классической  философи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Ее  представители  и  их  основные  иде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3.   Значение  немецкой  классической философии  в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развитии  мировой  философии  и  культуры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Тема № 25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Иммануил  Кант  -  основоположник  немецкого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b/>
          <w:bCs/>
        </w:rPr>
        <w:t>классического  идеализма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 xml:space="preserve">1.   Естественно-научная  философия  Канта  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(докритический период)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2.   Учение  о  познании  Канта: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 xml:space="preserve">а)   об  ограниченности  познавательной  способности 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человеческого  разума;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б)   антиномии;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в)   априорное и  апостериорное  знание;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г)  учение о  «вещи  в  себе»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3.   Стадии  познавательного  процесса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4.    Этические  идеи  Кант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26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Философия  Гегел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1.   Учение  о  бытии  (онтология)  Гегеля. Пантеизм 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философской  системы  Гегел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2.   Диалектика  -  основополагающее  философское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открытие  Гегел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3.   Философия  природы,  философия  духа  и  философия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истории  Гегел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   Социально-политические  взгляды  Гегеля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27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>Антропологический  материализм  Людвига  Фейербах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Философия  Фейербаха  -  завершающий  этап  немец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кой  классической  философии  и  начало  перехода  к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материализму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Антропология  Фейербах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Гносеология  Фейербах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   Социально-политическая  философия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28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Философские  идеи  Фихте  и  Шеллинга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1.   Идеи  диалектики  и  активности  человеческого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</w:t>
      </w:r>
      <w:r>
        <w:rPr/>
        <w:t>сознания  в  «Я-концепции»  Иоганна  Готлиба  Фихте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2.   Натурфилософия  и  социально-политические  взгляды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</w:t>
      </w:r>
      <w:r>
        <w:rPr/>
        <w:t>Фридриха  Вильгельма  Йозефа  Шеллинга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3.   Историческое  значение  философских  учений  Фихт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</w:t>
      </w:r>
      <w:r>
        <w:rPr/>
        <w:t>и  Шеллинг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Тема № 29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  <w:bCs/>
        </w:rPr>
        <w:t>Философия  марксизм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Предпосылки  и  источники  марксистской  философи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2.   Диалектический  и исторический  материализм  -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основные  направления  марксистской  философи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Материалистическое  понимание  истори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4.   Проблема  теории и  практики  в  марксизме  (теория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истины)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5.   Историческое  значение  марксистской  философи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Тема № 30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Философия  позитивизм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Огюст  Конт  -  основатель  позитивизм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2.   Основные  этапы  развития  позитивизма  и  их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представител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Проблемы  научной  рациональности  в  российско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Философи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Тема № 31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Неклассическая   идеалистическая  философи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b/>
          <w:bCs/>
        </w:rPr>
        <w:t xml:space="preserve"> </w:t>
      </w:r>
      <w:r>
        <w:rPr>
          <w:b/>
          <w:bCs/>
        </w:rPr>
        <w:t>(Шопенгауэр,  Ницше,  Дильтей)</w:t>
      </w:r>
      <w:r>
        <w:rPr/>
        <w:t xml:space="preserve">  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1.   Понятие  неклассической  идеалистической  филосо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фии,  ее  основные  направления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2.   Философский  иррационализм  как  выражение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неклассической  идеалистической  философии.  Артур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Шопенгауэр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3.   «Философия  жизни»  и  ее  разновидности.  Фридрих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Ницше  и  Вильгельм  Дильтей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32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Философия  экзистенциализм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Экзистенциализм  -  философия  человеческого  бытия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основные  направления и  представител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Основные  проблемы  экзистенциализма  и  пути  их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решени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3.   Роль  экзистенциализма  в  политической  и  духовной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жизни  обществ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33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Психоаналитическая  философи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Понятие  психоанализа  и  роль  бессознательного  в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жизни  человека  и  обществ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Топографическая  и  динамическая  схемы  психики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выдвинутые  Фрейдом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Психологические  системы  (1-я  и  2-я)  Фрейд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   Феномен  массы  (толпы)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5.   Основные  направления  неофрейдизм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34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Русская   философия  (общая  характеристика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Истоки  русской  философии,  ее  особенности  и  этапы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развити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2.   Русская  философия  ХП-ХУП вв.,  ее  практический 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рационализм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Русская  философия  ХУШ в.,  ее  просветительский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характер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   Основные  направления  русской  философии  Х1Х в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5.   Русская  философия  ХХ  в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35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>Русская  философия  Х1Х в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Основные  направления  русской  философии  Х1Х в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Историческая  философия  П.Я Чаадаев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Западники  и  славянофилы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   Ортодоксально-монархическая  и  религиозна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философия  (Н.В.Федоров,  К.Н.Леонтьев)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5.   Религиозно-философские  идеи  Ф.М.Достоевского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Л.Н.Толстого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6.   Революционно-демократические  идеи  русской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 xml:space="preserve">философии  Х1Х в. (Н.Г.  Чернышевский,  М.А. Бакунин,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П.Л.Лавров,  Г.В.Плеханов)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Тема № 36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</w:rPr>
        <w:t>Русская  философия  ХХ  в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1.   Основные  направления  русской  философии  конца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Х1Х – ХХ вв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Русская  религиозная  философия  конца  Х1Х – ХХ  вв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Философия  космизм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   Естественно-научная  философи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5.   Философия  «русского  зарубежья»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37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Быти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Бытие  как  исходная  категория  философи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2.   Способ  существования  и  формы  проявления  бытия.  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Принципы  и  законы  развития  бытия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38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Материя  (материальное  бытие)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Понятие  материи,  ее  структура,  свойства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2.   Движение  как  способ  существования  материи.   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Материя  как  самоорганизующаяся  систем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4.   Пространство  и  время  как  формы  существования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матери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5.   Основные  подходы  толкования  понятия  «материя»  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их  мировоззренческое  значение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39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Сознание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Проблема  сознания  в  философии.  Основные  походы  к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пониманию  сущности  сознания и  его  происхождению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2.Теория  отражения  -  научно-материалистическое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объяснение  феномена  сознани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Общественная  природа  сознани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Структура  сознани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5.Сознание,  Язык.  Общение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Тема № 40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Познание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>
          <w:bCs/>
        </w:rPr>
        <w:t>1</w:t>
      </w:r>
      <w:r>
        <w:rPr>
          <w:b/>
          <w:bCs/>
        </w:rPr>
        <w:t xml:space="preserve">.  </w:t>
      </w:r>
      <w:r>
        <w:rPr/>
        <w:t xml:space="preserve">Сознание  и  познание.  Возможности  и  границы познания.  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 xml:space="preserve">2.  Эмпирическое  и  теоретическое  познание,  их   </w:t>
      </w:r>
    </w:p>
    <w:p>
      <w:pPr>
        <w:pStyle w:val="Footer"/>
        <w:tabs>
          <w:tab w:val="clear" w:pos="4677"/>
          <w:tab w:val="clear" w:pos="9355"/>
        </w:tabs>
        <w:ind w:firstLine="660"/>
        <w:rPr/>
      </w:pPr>
      <w:r>
        <w:rPr/>
        <w:t xml:space="preserve"> </w:t>
      </w:r>
      <w:r>
        <w:rPr/>
        <w:t>взаимосвязь.</w:t>
      </w:r>
    </w:p>
    <w:p>
      <w:pPr>
        <w:pStyle w:val="Footer"/>
        <w:tabs>
          <w:tab w:val="clear" w:pos="4677"/>
          <w:tab w:val="clear" w:pos="9355"/>
        </w:tabs>
        <w:ind w:firstLine="660"/>
        <w:rPr/>
      </w:pPr>
      <w:r>
        <w:rPr/>
        <w:t xml:space="preserve"> </w:t>
      </w:r>
      <w:r>
        <w:rPr/>
        <w:t>3.Понятие  истины,  ее  абсолютный  и  относительный</w:t>
      </w:r>
    </w:p>
    <w:p>
      <w:pPr>
        <w:pStyle w:val="Footer"/>
        <w:tabs>
          <w:tab w:val="clear" w:pos="4677"/>
          <w:tab w:val="clear" w:pos="9355"/>
        </w:tabs>
        <w:ind w:firstLine="660"/>
        <w:rPr/>
      </w:pPr>
      <w:r>
        <w:rPr/>
        <w:t xml:space="preserve">  </w:t>
      </w:r>
      <w:r>
        <w:rPr/>
        <w:t>характер.  Проблема  критериев  истины  в  познани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Формы  и  методы  научного  познани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5.Творчество:  сущность,  структура,  виды  творческой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деятельност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Тема № 41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Диалектика  и  ее  альтернативы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1.   Диалектика  как  основной  философский  метод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2.   Законы,  принципы  и  категории  диалектики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3.   Метафизика  как  главная  альтернатива  диалектики.      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4.   Софистика,  эклектика,  догматизм,  релятивизм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  <w:r>
        <w:rPr/>
        <w:t>как  антидиалектические  методы.  Их  Роль  и  значени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  <w:r>
        <w:rPr/>
        <w:t>в  познани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Тема № 42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бщество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1.   Общество  как  саморазвивающаяся  система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2.   Основные  сферы  жизни  общества.  Их  взаимосвязь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3.   Социальная  структура  общества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4. Понятие общественно-исторической  закономерности.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  <w:r>
        <w:rPr/>
        <w:t>Объективное  и  субъективное  в  социально-историческом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</w:t>
      </w:r>
      <w:r>
        <w:rPr/>
        <w:t>процессе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43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Духовная  жизнь  общества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1.   Общественное  сознание:  сущность,  структура,  роль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</w:t>
      </w:r>
      <w:r>
        <w:rPr/>
        <w:t>в  жизни  человека  и  общества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2.   Относительная  самостоятельность  общественного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</w:t>
      </w:r>
      <w:r>
        <w:rPr/>
        <w:t>сознани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3.   Формы  общественного  сознания,  их  взаимосвязь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4.   Общественное  и  индивидуальное  сознание,  их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 </w:t>
      </w:r>
      <w:r>
        <w:rPr/>
        <w:t>диалектическая  взаимосвязь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44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  роли  народных  масс  и  личности  в  истории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1.   Народ  как  основная  созидающая  сила  истории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2.   Понятие  толпы,  ее  психологические  характеристики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3.   Понятие  исторической  личности  и  ее  роль  </w:t>
      </w:r>
    </w:p>
    <w:p>
      <w:pPr>
        <w:pStyle w:val="Footer"/>
        <w:tabs>
          <w:tab w:val="clear" w:pos="4677"/>
          <w:tab w:val="clear" w:pos="9355"/>
        </w:tabs>
        <w:ind w:left="708" w:hanging="0"/>
        <w:jc w:val="both"/>
        <w:rPr/>
      </w:pPr>
      <w:r>
        <w:rPr/>
        <w:t xml:space="preserve"> </w:t>
      </w:r>
      <w:r>
        <w:rPr/>
        <w:t>в  истори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45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Философия  истории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1.   Понятие  исторического  процесса  в  истории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  <w:r>
        <w:rPr/>
        <w:t>философского  знани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.   Формационный  подход  Маркса,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  <w:r>
        <w:rPr/>
        <w:t>Энгельса  и  Ленина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3.   .Цивилизационный  подход  Тойнби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4   Культурологический  подход  Шпенглера. 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46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Философия   культуры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Понятие  культуры.  Культура  и  цивилизаци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Духовная  и  материальная  культура,  их  соотношение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3.   Культура  как  мера  развития  человека,  понятие 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интеллигентност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Массовая  культура  и  антикультур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Тема № 47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бщественный прогресс  и  глобальные  проблемы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/>
        </w:rPr>
      </w:pPr>
      <w:r>
        <w:rPr>
          <w:b/>
          <w:bCs/>
        </w:rPr>
        <w:t>современности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Общественный  прогресс,  его  критерии  и  границы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Социальное  предвидение:  его виды,  типы,  методы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3.   Глобальные  проблемы  современности:  их  сущность,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причины  и  пути  разрешения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48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Проблема  человека  в  философии</w:t>
      </w:r>
    </w:p>
    <w:p>
      <w:pPr>
        <w:pStyle w:val="Footer"/>
        <w:tabs>
          <w:tab w:val="clear" w:pos="4677"/>
          <w:tab w:val="clear" w:pos="9355"/>
        </w:tabs>
        <w:ind w:firstLine="709"/>
        <w:rPr/>
      </w:pPr>
      <w:r>
        <w:rPr/>
        <w:t>1.   Философские  проблемы  антропосоциогенеза.</w:t>
      </w:r>
    </w:p>
    <w:p>
      <w:pPr>
        <w:pStyle w:val="Footer"/>
        <w:tabs>
          <w:tab w:val="clear" w:pos="4677"/>
          <w:tab w:val="clear" w:pos="9355"/>
        </w:tabs>
        <w:ind w:firstLine="709"/>
        <w:rPr/>
      </w:pPr>
      <w:r>
        <w:rPr/>
        <w:t xml:space="preserve">2.   Соотношение  биологического  и  социального  в </w:t>
      </w:r>
    </w:p>
    <w:p>
      <w:pPr>
        <w:pStyle w:val="Footer"/>
        <w:tabs>
          <w:tab w:val="clear" w:pos="4677"/>
          <w:tab w:val="clear" w:pos="9355"/>
        </w:tabs>
        <w:ind w:firstLine="709"/>
        <w:rPr/>
      </w:pPr>
      <w:r>
        <w:rPr/>
        <w:t>человеке.</w:t>
      </w:r>
    </w:p>
    <w:p>
      <w:pPr>
        <w:pStyle w:val="Footer"/>
        <w:tabs>
          <w:tab w:val="clear" w:pos="4677"/>
          <w:tab w:val="clear" w:pos="9355"/>
        </w:tabs>
        <w:ind w:firstLine="709"/>
        <w:rPr/>
      </w:pPr>
      <w:r>
        <w:rPr/>
        <w:t>3.   Феномены  человеческого  бытия.</w:t>
      </w:r>
    </w:p>
    <w:p>
      <w:pPr>
        <w:pStyle w:val="Footer"/>
        <w:tabs>
          <w:tab w:val="clear" w:pos="4677"/>
          <w:tab w:val="clear" w:pos="9355"/>
        </w:tabs>
        <w:ind w:firstLine="709"/>
        <w:rPr/>
      </w:pPr>
      <w:r>
        <w:rPr/>
        <w:t>4.   Смысл  и  ценность  жизни  человека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49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Личность  и  проблемы  ее  развития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Человек,  индивид,  личность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2.   Жизненный  мир  личности  и  его  основные  типы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3.   Личность  и  общество.  Свобода  и  ответственность.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Проблема  отчуждения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4.   Проблема  уникальности  личност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ма № 50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Общество  и  природ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  Понятие  природы  и  географической  среды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2.Антропогенное  влияние  на  природу.  Экология  как проблема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3.Социальная  экология  и  проблема  народонаселения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Тема № 51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Научное  познание и  знание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1.   Научное  и  вненаучное  знание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2.   Структура  научного  познания,  его  уровни  и  формы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3.    Рост  научного  знания,  научные  революции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4.   Роль  философии  в  научном  знани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Тема № 52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Человек  и  проблема  ценностей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1.   Мораль  в  истории  человечества.  Нравственные  ценности.</w:t>
      </w:r>
      <w:r>
        <w:rPr>
          <w:b/>
          <w:bCs/>
        </w:rPr>
        <w:t xml:space="preserve"> </w:t>
      </w:r>
      <w:r>
        <w:rPr/>
        <w:t xml:space="preserve">      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2.   Человек  в  мире  красоты.  Эстетические  и вкусы.</w:t>
      </w:r>
    </w:p>
    <w:p>
      <w:pPr>
        <w:pStyle w:val="Footer"/>
        <w:tabs>
          <w:tab w:val="clear" w:pos="4677"/>
          <w:tab w:val="clear" w:pos="9355"/>
        </w:tabs>
        <w:ind w:left="708" w:hanging="0"/>
        <w:rPr/>
      </w:pPr>
      <w:r>
        <w:rPr/>
        <w:t>3.   Религия  и  свобода  совест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Тема № 53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Будущее  человека  и  человечества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1.   Основные  направления  движения  человечества  в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ХХ1  веке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2.   Перспектива  биологического  и  социального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 </w:t>
      </w:r>
      <w:r>
        <w:rPr/>
        <w:t>существования  человека:  жизнь,  смерть,  бессмертие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3. Роль  философии  в  развитии  социального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 xml:space="preserve"> </w:t>
      </w:r>
      <w:r>
        <w:rPr/>
        <w:t>прогнозирования.</w:t>
      </w:r>
    </w:p>
    <w:p>
      <w:pPr>
        <w:pStyle w:val="Footer"/>
        <w:tabs>
          <w:tab w:val="clear" w:pos="4677"/>
          <w:tab w:val="clear" w:pos="9355"/>
        </w:tabs>
        <w:ind w:left="192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192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2628"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numPr>
          <w:ilvl w:val="1"/>
          <w:numId w:val="3"/>
        </w:numPr>
        <w:tabs>
          <w:tab w:val="clear" w:pos="4677"/>
          <w:tab w:val="clear" w:pos="9355"/>
          <w:tab w:val="left" w:pos="567" w:leader="none"/>
        </w:tabs>
        <w:jc w:val="both"/>
        <w:rPr/>
      </w:pPr>
      <w:r>
        <w:rPr/>
        <w:t xml:space="preserve">     </w:t>
      </w:r>
      <w:r>
        <w:rPr/>
        <w:t>УЧЕБНЫЕ  ПОСОБИЯ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Алексеев П.В.,  Панин А.В.  Философия: учебник  для  ВУЗов – М.: ТЕИС, 1998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Бессонов  Б.Н  Философия: Курс  лекций – М.:  000 «издательство  АСТ»,  2002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Горбачев  В.Г.  Основы  философии: Курс  лекий. Учебное  пособие. –Брянск:  Курсив,  2000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Джовани  Реале  и  Дарио  Антисери.  Западная  философия  от  истоков  до  наших  дней. В 6 т.- ТОО  ТК  «Петрополис», 1994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Ермакова Е.Е.   Философия: учеб. для техн. вузов.- М.:  Высш.  шк.; Изд. центр  «Академия», 1999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История  философии  в  кратком  изложении / Пер.с чеш.  И.И. Богута.- М.: мысль, 1994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Канке  В.А.  Философия.  Исторический  и  систематический  курс..  Учебник для  вузов.  2-е изд., перераб. и доп. М.: Издательская  корпорация  «Логос2, 1998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А.С. Кармин,  Г.Г. Бернацкий.  Философия.  СПб.:  Издательство ДНК, 2001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Крапивенский  С.Э.  Общий  курс  философии:  Учебник  для  студентов  и  аспирантов  нефилософских  специальностей.- Волгоград: Издательство  Волгоградского  государственного  университета,  1998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Т.Г.Лешкевич.  Философия.  Вводный  курс – Изд. 2-е,  дополненное –М.: «Контур», 1998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 xml:space="preserve">  </w:t>
      </w:r>
      <w:r>
        <w:rPr/>
        <w:t>Миронов  В.В.  Философия.  Учебник.- М.:  «Проспект», 1998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Мир  философии:  Книга  для  чтения:  В  2 ч.  – М.,  1991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 xml:space="preserve">  </w:t>
      </w:r>
      <w:r>
        <w:rPr/>
        <w:t>Невлева  И.М.  Философия:  Учебное  пособие – М.:  Издательство  РДЛ,  2002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Основы  философии:  Учебное  пособие  для  вузов / Рук.  Автор.  Колл.  И  отв. Ред. Е.В. Попов. – М.: Гуманит.  Изд.  центр  ВЛАДОС,  1997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Радугин  А.А.  Философия:  Курс  лекций. – М.:  Владос,  1998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Рассел  Б.  История  западной  философии. В 3 кн.: 3-е изд., испр. / Подгот. текста  В.В.Целищева. – Новосибирск: Сиб. унив. изд-во; Изд-во Новосиб. ун-та, 2001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 xml:space="preserve"> </w:t>
      </w:r>
      <w:r>
        <w:rPr/>
        <w:t>Спиркин  А.Г.  Философия:  Учебник. – М.: Гардарика, 1998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Тихонравов  Ю.В.  Философия.:  Учеб. Пособие. – М.: ИНФРА-М, 1999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Чанышев  А.Н. Курс  лекций  по  древней  философии:  Учеб. пособие  для  филос.  фак.  и  отделений  ун-тов. – М.: Высш. школа,  1981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Чанышев  А.Н.  Курс  лекций  по  древней  и  средневековой  философии: Учеб. пособие  для  вузов. – М.: Высш. шк., 1991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Философия:  Курс  лекций:  Учеб. пособие  для  студ. высш. учеб. заведений / Под общей ред. В.Л.Калашникова. – 2-е изд. –М.: Гуманит. изд. центр ВЛАДОС, 2001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Философия:  Учебник  для  высших  учебных  заведений. – Ростов н/Д.: «Феникс», 1995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Философия:  Курс  лекций:  Учеб. пособие для  студентов / Московский  ин-т  национ.  и  регион.  отношений; науч.  руковод.  авт.  колл.  докт. филос. наук  В.Л  Калашников.- М.:Гуманит. изд. центр  ВЛАДОС, 1997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Философия:  Справочник  студента / Г.Г. Кириленко, Е.В. Шевцов. – М.: Филологическое  общество «Слово»: ООО «Издательство  АСТ», 2002.</w:t>
      </w:r>
    </w:p>
    <w:p>
      <w:pPr>
        <w:pStyle w:val="Footer"/>
        <w:numPr>
          <w:ilvl w:val="2"/>
          <w:numId w:val="10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Философия:  Учеб. пособие / Под  ред. проф.  В.Н. Лавриненко. – М.: Юристъ, 1996.</w:t>
      </w:r>
    </w:p>
    <w:p>
      <w:pPr>
        <w:pStyle w:val="Footer"/>
        <w:tabs>
          <w:tab w:val="clear" w:pos="4677"/>
          <w:tab w:val="clear" w:pos="9355"/>
          <w:tab w:val="left" w:pos="567" w:leader="none"/>
        </w:tabs>
        <w:ind w:left="567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67" w:leader="none"/>
        </w:tabs>
        <w:ind w:left="567" w:hanging="0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567" w:leader="none"/>
        </w:tabs>
        <w:ind w:left="567" w:hanging="0"/>
        <w:rPr/>
      </w:pPr>
      <w:r>
        <w:rPr/>
        <w:t xml:space="preserve">                   </w:t>
      </w:r>
      <w:r>
        <w:rPr/>
        <w:t>2.   ИСТОЧНИКОВАЯ   ЛИТЕРАТУРА</w:t>
      </w:r>
    </w:p>
    <w:p>
      <w:pPr>
        <w:pStyle w:val="Footer"/>
        <w:tabs>
          <w:tab w:val="clear" w:pos="4677"/>
          <w:tab w:val="clear" w:pos="9355"/>
          <w:tab w:val="left" w:pos="567" w:leader="none"/>
        </w:tabs>
        <w:ind w:left="567" w:hanging="0"/>
        <w:rPr/>
      </w:pPr>
      <w:r>
        <w:rPr/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Аристотель</w:t>
      </w:r>
      <w:r>
        <w:rPr>
          <w:b/>
          <w:bCs/>
        </w:rPr>
        <w:t>.</w:t>
      </w:r>
      <w:r>
        <w:rPr/>
        <w:t xml:space="preserve">  Метафизика // Соч.: В 4 т. М.,  1975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Антология  мировой  философии:  В  4-х т. – М.:  Мысль, 1969-1972.- (Философское  наследие)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Бердяев  Н.А. Философия  свободы: Смысл  творчества. – М., 1989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 xml:space="preserve">Бэкон  Ф.  Новый  органон //Соч. В 2 т. М.:  Мысль,  1972. Т. 2.     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Гегель Г.В.Ф.  Энциклопедия  философских  наук: В 3-х т. – М., 1974-1976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Гоббс Т.  Соч.  В 2-х т. – М., 1990.  Т.1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Декарт Р.  Соч. В 2-х т. – М., 1987. Т.1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Ильенков Э.В.  Философия  и  культура. – М., 1991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Камю А. Бунтующий  человек. –М., 1990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Кант И.   Критика  чистого  разума  // Соч.:  В 6-ти т. – М., 1964.  Т.3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Лосский  И.О. История  русской  философии. – М.; Высшая  школа, 1991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Мамардашвили  М.С.  Как  я  понимаю  философию. – М., 1980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Маркс К.  Экономическо-философские  рукописи  1844 года // Маркс К., Энгельс Ф. Соч. 2-е изд. Т.42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Ницше Ф. Сочинения  в 2 т. - М.: Мысль, 1990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Платон.  Избранные  диалоги. - М., 1965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Сартр  Ж-П.  Экзистенциализм – это  гуманизм // Сумерки  богов. - М.: Политиздат, 1989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Сорокин П. Человек. Цивилизация. Общество. -  М.: Политиздат, 1992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Тойнби А.  Постижение  истории. – М., 1991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 xml:space="preserve"> </w:t>
      </w:r>
      <w:r>
        <w:rPr/>
        <w:t>Фрейд З.  Психоанализ. Религия. Культура. – М., 1991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>Фромм Э.  Иметь  или  быть? – М.: Прогресс, 1990.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 xml:space="preserve">Шпенглер О.  Закат  Европы. –М.: Пргресс, 1992. </w:t>
      </w:r>
    </w:p>
    <w:p>
      <w:pPr>
        <w:pStyle w:val="Footer"/>
        <w:numPr>
          <w:ilvl w:val="2"/>
          <w:numId w:val="3"/>
        </w:numPr>
        <w:tabs>
          <w:tab w:val="clear" w:pos="4677"/>
          <w:tab w:val="clear" w:pos="9355"/>
          <w:tab w:val="left" w:pos="567" w:leader="none"/>
        </w:tabs>
        <w:ind w:left="567" w:hanging="360"/>
        <w:rPr/>
      </w:pPr>
      <w:r>
        <w:rPr/>
        <w:t xml:space="preserve">Ясперс К. Смысл и назначение истории.-  М., 1991.   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ЧЕБНО-МЕТОДИЧЕСКАЯ   ЛИТЕРАТУР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rPr/>
      </w:pPr>
      <w:r>
        <w:rPr/>
        <w:t>Горбачев  В.Г.  Курс  философии.  Для  студентов  заочных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</w:t>
      </w:r>
      <w:r>
        <w:rPr/>
        <w:t>Отделений. Учебное  пособие. – Брянск:        Курсив, 2001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</w:t>
      </w:r>
      <w:r>
        <w:rPr/>
        <w:t xml:space="preserve">2.   Грядова  Д. И.  Философия.  Структурный  курс  основ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</w:t>
      </w:r>
      <w:r>
        <w:rPr/>
        <w:t>философии:  Учебное  пособие – М.: Центр  юридической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</w:t>
      </w:r>
      <w:r>
        <w:rPr/>
        <w:t>литературы «Щит»,  2001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3.   Жаринов  В.М.  Философия.  Курс-конспект.  Учебное  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 xml:space="preserve">пособие    для  студентов  и  преподавателей  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>вузов – М.: «Издательство  ПРИОР», 2002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</w:t>
      </w:r>
      <w:r>
        <w:rPr/>
        <w:t xml:space="preserve">4.   Иоселиани  А.Д.  Сборник  методических  рекомендаций,  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 xml:space="preserve">тестов  и  контрольных  заданий  по  философии  ( для  студентов  гуманитарных  вузов). – М.:  Московский  психолого-социальный  институт;  Воронеж:  Издательство  НПО  «МОДЭК», 2001. 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720" w:leader="none"/>
        </w:tabs>
        <w:ind w:left="720" w:hanging="360"/>
        <w:rPr/>
      </w:pPr>
      <w:r>
        <w:rPr/>
        <w:t xml:space="preserve">Кохановский В.П., Жаров Л.В., Яковлев В.П.  Философия:  Конспект  лекций. Ростов н/Д: «Феникс», 2002.   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720" w:leader="none"/>
        </w:tabs>
        <w:ind w:left="720" w:hanging="360"/>
        <w:rPr/>
      </w:pPr>
      <w:r>
        <w:rPr/>
        <w:t xml:space="preserve">Философия  (конспект  лекций). – М.: «Издательство  </w:t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             </w:t>
      </w:r>
      <w:r>
        <w:rPr/>
        <w:t>ПРИОР», 2001.</w:t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rPr/>
      </w:pPr>
      <w:r>
        <w:rPr/>
        <w:t xml:space="preserve">       </w:t>
      </w:r>
      <w:r>
        <w:rPr/>
        <w:t>7.   Философия (конспект  лекций  в  схемах).- М.: «Издатель-</w:t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ind w:left="720" w:hanging="0"/>
        <w:rPr/>
      </w:pPr>
      <w:r>
        <w:rPr/>
        <w:t xml:space="preserve">  </w:t>
      </w:r>
      <w:r>
        <w:rPr/>
        <w:t>ство  ПРИОР», 2002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УЧЕБНО-МЕТОДИЧЕСКИЕ  ИЗДАНИЯ  КАФЕДРЫ</w:t>
      </w:r>
    </w:p>
    <w:p>
      <w:pPr>
        <w:pStyle w:val="Footer"/>
        <w:tabs>
          <w:tab w:val="clear" w:pos="4677"/>
          <w:tab w:val="clear" w:pos="9355"/>
        </w:tabs>
        <w:ind w:left="1416" w:firstLine="708"/>
        <w:rPr/>
      </w:pPr>
      <w:r>
        <w:rPr/>
        <w:t>ФИЛОСОФИИ   БелГТАСМ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Актуальные  проблемы  философии. Ч.1. Становление рационалистического  мировоззрения  как  фактор  возникновения  философии./ Сост. Некрасов С.И.- Белгород, 1995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Вейнгольд Ю.Ю.   Изучать  философию,  опираясь  на  философию.- Белгород, 1992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Вейнгольд Ю.Ю.    Логика  научного  исследования  и  открытия:  Учебное  пособие. – Белгород, 1999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К изучению  работы  Г.В.Ф.  Гегеля «Наука  логики». Ч.1. /сост.  Вейнгольд Ю.Ю./ - Белгород, 1994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К  изучению  работы  Г.В.Ф. Гегеля  «Наука  логики».  Ч.2.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>/сост.  Вейнгольд  Ю.Ю./ - Белгород, 1995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Канарейкин  В.К.  Курс  философии. Ч.1. –Белгород,1995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Канарейкин  В.К.  Курс  философии. Ч.2. – Белгород,1997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Нарожняя  Т.В.  Курс  философии.  (Конспект  лекций)  для  студ.  з/о. – Белгород, 1995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 xml:space="preserve">Некрасова  Н.А.,  Некрасов  С.И.  История  философии  в  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>терминах  и  понятиях. Ч.1. – Белгород, 1996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 xml:space="preserve">Некрасова  Н.А.,  Некрасов  С.И.  История  философии  в  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>терминах  и  понятиях. Ч.2. -  Белгород,1997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Планы  семинарских  занятий.  Лекционная  и  рефератив-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>ная  тематика  авторского  курса  философии.(Для  студ.  спец.  170500,  170900,  320700). Сост. Шевченко  Н.И./.-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 xml:space="preserve">Белгород, 1994.  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 xml:space="preserve">Потребность.  Деятельность.  Ответственность. (Метод. 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 xml:space="preserve">указания  к  авт.  спецкурсу). /Сост.  Шевченко Н.И./.- 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>Белгород, 1994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Проблема  человека  в  философии: Рабочая  программа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>И планы  семинарских  занятий. /Сост.  Котельникова  В.М./. – Белгород, 2000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 xml:space="preserve">Рабочая  программа  и  планы  семинарских  занятий  по  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>спецкурсу  «Свобода  и  ответственность  в  процессах  человеческой  деятельности  и  формирование  ценностных  ориентаций  личности»  для  студ. 2-го  курса  всех  спец. -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</w:t>
      </w:r>
      <w:r>
        <w:rPr/>
        <w:t>Белгород, 1999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 xml:space="preserve">Соотношение  предвидения,  прогнозирования,  прогноза.  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>(Метод. указ.   к  авт. спецкурсу  для  студ. 2-го  курса ). /Сост. Канарейкин В.К. – Белгород,1994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 xml:space="preserve">Смысл  жизни  человека  и  идея  бессмертия. (Метод. Рекомендации  к  спецкурсу  для  студ.  и  аспир.). /Сост. Вейнгольд Ю.Ю./.- Белгород, 1996.  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Философия  русского  космизма.  (Материалы  к  спецкурсу).  /Сост. Михалева  О.М. – Белгород, 1996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Философия,  круг  ее  проблем  и  роль  в  обществе.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>(Метод.  указания  для  студ. 2-го  курса). /сост. Некрасов  С.И. – Белгород, 1994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Характерные  особенности  нравственного  развития  личности.  (Материалы  к  авт. спецкурсу  для  студ. 2-го курса всех  спец.). / Сост.  Некрасова Н.А. – Белгород, 1995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Шевченко Н.И.  Вопросы  теории  и  истории  философии.</w:t>
      </w:r>
    </w:p>
    <w:p>
      <w:pPr>
        <w:pStyle w:val="Footer"/>
        <w:tabs>
          <w:tab w:val="clear" w:pos="4677"/>
          <w:tab w:val="clear" w:pos="9355"/>
        </w:tabs>
        <w:ind w:left="720" w:hanging="0"/>
        <w:rPr/>
      </w:pPr>
      <w:r>
        <w:rPr/>
        <w:t>Ч.1. (Доклассический  период). –Белгород, 1996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Шевченко  Н.И.  Вопросы  теории  и  истории  философии. Ч.2. (Классический  и  постклассический  периоды. Русская  философия). – Белгород, 1997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>Философские  проблемы  науки  и  техники:  Рабочая  программа  и  планы  семинарских  занятий. /Сост.  Бережная  И.Н./. –Белгород, 2001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720" w:firstLine="696"/>
        <w:rPr/>
      </w:pPr>
      <w:r>
        <w:rPr/>
        <w:t>СПРАВОЧНАЯ   ЛИТЕРАТУР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/>
        <w:t>Баландин  Р.К.   Самые  знаменитые  философы  России. – М.: Вече, 2001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/>
        <w:t>Кириленко  Г.Г., Шевцов  Е.В.  Краткий  философский  словарь /Кириленко Г.Г., Шевцов Е.В. – М.: Филологическое  общество «СЛОВО»: ООО «Издательство АСТ», 2002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/>
        <w:t>Краткая  философская  энциклопедия. – М., Издательская  группа  «Прогресс» - «Энциклопедия», 1994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/>
        <w:t>Оливер  П.  101  ключевая  идея: Философия / Пол  Оливер. – Пер. с англ. С. Орленко. – М.: ФАИР-ПРЕСС, 2001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/>
        <w:t>Современная  западная  философия:  Словарь /Сост.: Малахов В.С., Филатов В.П. – М.: Политиздат, 1991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/>
        <w:t>Современная  западная  философия: Словарь  и  хрестоматия. Ростов-на-Дону. Феникс, 1995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/>
        <w:t>Таранов  П.С. 500 шагов  к  мудрости: В 2 т. – Донецк: Сталкер, 1996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/>
        <w:t>Таранов  П.С.  Острая  философия:  Выдающиеся  сюжеты  овладения  неизвестным. – Симферополь: «Реноме», 1998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/>
        <w:t>Философский  словарь /Под  ред.  И.Т. Фролова – 6-е изд., перераб. и доп. – М.: Политиздат, 1991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/>
        <w:t>Философский  энциклопедический  словарь – М.: Сов. Энциклопедия, 1983.</w:t>
      </w:r>
    </w:p>
    <w:sectPr>
      <w:headerReference w:type="default" r:id="rId2"/>
      <w:headerReference w:type="first" r:id="rId3"/>
      <w:type w:val="nextPage"/>
      <w:pgSz w:orient="landscape" w:w="8419" w:h="11906"/>
      <w:pgMar w:left="499" w:right="10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  <w:rPr/>
    </w:lvl>
    <w:lvl w:ilvl="2">
      <w:start w:val="1"/>
      <w:numFmt w:val="decimal"/>
      <w:lvlText w:val="%3."/>
      <w:lvlJc w:val="left"/>
      <w:pPr>
        <w:tabs>
          <w:tab w:val="num" w:pos="2640"/>
        </w:tabs>
        <w:ind w:left="2640" w:hanging="360"/>
      </w:pPr>
      <w:rPr/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848"/>
        </w:tabs>
        <w:ind w:left="1848" w:hanging="420"/>
      </w:pPr>
      <w:rPr/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538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color w:val="8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pacing w:val="-6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800080"/>
      <w:spacing w:val="-18"/>
      <w:sz w:val="28"/>
      <w:szCs w:val="20"/>
    </w:rPr>
  </w:style>
  <w:style w:type="paragraph" w:styleId="Footnote">
    <w:name w:val="Footnote Text"/>
    <w:basedOn w:val="Normal"/>
    <w:pPr>
      <w:widowControl w:val="false"/>
      <w:spacing w:lineRule="auto" w:line="480"/>
      <w:ind w:firstLine="1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6:04:00Z</dcterms:created>
  <dc:creator>USER</dc:creator>
  <dc:description/>
  <cp:keywords/>
  <dc:language>en-US</dc:language>
  <cp:lastModifiedBy>***</cp:lastModifiedBy>
  <cp:lastPrinted>2003-03-31T14:59:00Z</cp:lastPrinted>
  <dcterms:modified xsi:type="dcterms:W3CDTF">2009-01-30T07:53:00Z</dcterms:modified>
  <cp:revision>71</cp:revision>
  <dc:subject/>
  <dc:title>БЕЛГОРОДСКИЙ ГОСУДАРСТВЕННЫЙ УНИВЕРСИТЕТ</dc:title>
</cp:coreProperties>
</file>